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сь к устранению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(преодолению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осстандарт</w:t>
      </w:r>
      <w:r>
        <w:rPr>
          <w:rFonts w:cs="Times New Roman" w:ascii="Times New Roman" w:hAnsi="Times New Roman"/>
          <w:sz w:val="28"/>
          <w:szCs w:val="28"/>
        </w:rPr>
        <w:t>)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я правилам и принципам Соглашения о проведении согласованной политики в области стандартизации, метрологии и сертификации от 13 марта 1992 года и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Протокола к нему от 22 ноября 2007 года </w:t>
      </w:r>
      <w:r>
        <w:rPr>
          <w:rFonts w:cs="Times New Roman" w:ascii="Times New Roman" w:hAnsi="Times New Roman"/>
          <w:b/>
          <w:strike/>
          <w:sz w:val="28"/>
          <w:szCs w:val="28"/>
          <w:highlight w:val="lightGray"/>
        </w:rPr>
        <w:t xml:space="preserve">Протокола о внесении изменений в Соглашение о проведении согласованной политики в области стандартизации, метрологии и сертификации от 13 марта 1992 года от 22 ноября 2007 года, 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осстандарт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исключить – ИК СНГ)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положения Соглашения ВТО по техническим барьерам в торговле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от 15 апреля 1994 года</w:t>
      </w:r>
      <w:r>
        <w:rPr>
          <w:rFonts w:cs="Times New Roman" w:ascii="Times New Roman" w:hAnsi="Times New Roman"/>
          <w:sz w:val="28"/>
          <w:szCs w:val="28"/>
        </w:rPr>
        <w:t xml:space="preserve"> (ИК СНГ)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го Соглашения является формирование механизма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преодоления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устран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осстандарт</w:t>
      </w:r>
      <w:r>
        <w:rPr>
          <w:rFonts w:cs="Times New Roman" w:ascii="Times New Roman" w:hAnsi="Times New Roman"/>
          <w:sz w:val="28"/>
          <w:szCs w:val="28"/>
        </w:rPr>
        <w:t>) технических барьеров во взаимной торговле 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от 15 апреля 1994 года</w:t>
      </w:r>
      <w:r>
        <w:rPr>
          <w:rFonts w:cs="Times New Roman" w:ascii="Times New Roman" w:hAnsi="Times New Roman"/>
          <w:sz w:val="28"/>
          <w:szCs w:val="28"/>
        </w:rPr>
        <w:t xml:space="preserve"> (ИК СНГ)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взаимное признание результатов работ по аккредитации органов по оценке соответствия государств – участников настоящего Соглашения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 том числе отправка со склада изготовителя или отгрузка без складирования) </w:t>
        <w:br/>
        <w:t xml:space="preserve">с 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</w:t>
        <w:br/>
        <w:t>в 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>(далее – Договор) – двусторонний или многосторонний документ, подписанный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уполномоченными органами заинтересованных государств – участников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заинтересованными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Сторонами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настоящего Соглашения, направленный на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преодоление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устранение</w:t>
      </w:r>
      <w:r>
        <w:rPr>
          <w:rFonts w:cs="Times New Roman" w:ascii="Times New Roman" w:hAnsi="Times New Roman"/>
          <w:sz w:val="28"/>
          <w:szCs w:val="28"/>
        </w:rPr>
        <w:t xml:space="preserve"> технических барьеров во взаимной торговле, определяющий виды продукции, перечень требований к продукции, выполнение которых позволит обеспечить признание результатов работ по оценке соответствия указанной продукции, а также иные требования, установленные статьей 5 настоящего Соглашения; (</w:t>
      </w:r>
      <w:r>
        <w:rPr>
          <w:rFonts w:cs="Times New Roman" w:ascii="Times New Roman" w:hAnsi="Times New Roman"/>
          <w:i/>
          <w:sz w:val="28"/>
          <w:szCs w:val="28"/>
        </w:rPr>
        <w:t>участники заседа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  <w:shd w:fill="FFFFFF" w:val="clear"/>
        </w:rPr>
        <w:t>(</w:t>
      </w:r>
      <w:r>
        <w:rPr>
          <w:rFonts w:cs="Times New Roman" w:ascii="Times New Roman" w:hAnsi="Times New Roman"/>
          <w:strike/>
          <w:color w:val="000000"/>
          <w:sz w:val="28"/>
          <w:szCs w:val="28"/>
          <w:highlight w:val="lightGray"/>
          <w:shd w:fill="FFFFFF" w:val="clear"/>
        </w:rPr>
        <w:t>националь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осстандарт Р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Иные термины, используемые в настоящем Соглашении, имеют значения, приведенные в ISO/IEC Guide 2 «Стандартизация и смежные виды деятельности. Общий словарь», международном стандарте ISO/IEC 17000 «Оценка соответствия. Словарь и общие принципы» и в Договоре о зоне свободной торговли от 18 октября 2011 год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В настоящем Соглашении также используются иные термины, приведенные в международных стандартах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lang w:val="en-US"/>
        </w:rPr>
        <w:t>ISO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lang w:val="en-US"/>
        </w:rPr>
        <w:t>IEC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lang w:val="en-US"/>
        </w:rPr>
        <w:t>Guide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 2 «Стандартизация и смежные виды деятельности. Общий словарь»,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lang w:val="en-US"/>
        </w:rPr>
        <w:t>ISO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lang w:val="en-US"/>
        </w:rPr>
        <w:t>IEC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 17000 «Оценка соответствия. Словарь и общие принципы» и в Договоре о зоне свободной торговли от 18 октября 201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МЭК К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преодоления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устран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осстандарт</w:t>
      </w:r>
      <w:r>
        <w:rPr>
          <w:rFonts w:cs="Times New Roman" w:ascii="Times New Roman" w:hAnsi="Times New Roman"/>
          <w:sz w:val="28"/>
          <w:szCs w:val="28"/>
        </w:rPr>
        <w:t>)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соблюдение Порядка признания сертификатов соответствия в государствах – участниках СНГ (Правила по межгосударственной стандартизации ПМГ 36-2001);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Госстандарт РБ, МЭК КР, МЭ РМ</w:t>
      </w:r>
      <w:r>
        <w:rPr>
          <w:rFonts w:cs="Times New Roman" w:ascii="Times New Roman" w:hAnsi="Times New Roman"/>
          <w:sz w:val="28"/>
          <w:szCs w:val="28"/>
          <w:highlight w:val="lightGray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признание результатов работ по оценке соответствия продукции, происходящей из государств – участников СНГ;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МЭК КР</w:t>
      </w:r>
      <w:r>
        <w:rPr>
          <w:rFonts w:cs="Times New Roman" w:ascii="Times New Roman" w:hAnsi="Times New Roman"/>
          <w:sz w:val="28"/>
          <w:szCs w:val="28"/>
          <w:highlight w:val="lightGray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(определены) в соответствии со статьей 7 настоящего Соглашения;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МЭК КР</w:t>
      </w:r>
      <w:r>
        <w:rPr>
          <w:rFonts w:cs="Times New Roman" w:ascii="Times New Roman" w:hAnsi="Times New Roman"/>
          <w:sz w:val="28"/>
          <w:szCs w:val="28"/>
          <w:highlight w:val="lightGray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межгосударственных и национальных стандартов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признание Сторонами результатов работ по оценке соответствия продукции обязательным требованиям, полученных органами по оценке соответствия, при условии обеспечения равнозначности процедур оценки соответствия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К СН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обеспечение Сторонами выпуска в обращение на своем рынке продукции, определенной Договором;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К СН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Для заключения Договора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Уполномоченные органы заинтересованных Сторон</w:t>
      </w:r>
      <w:r>
        <w:rPr>
          <w:rFonts w:cs="Times New Roman" w:ascii="Times New Roman" w:hAnsi="Times New Roman"/>
          <w:sz w:val="28"/>
          <w:szCs w:val="28"/>
        </w:rPr>
        <w:t xml:space="preserve">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подписанию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заклю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Договора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с другими уполномоченными органами Сторон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ИК СН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информирует уполномоченные органы Сторон о поступлении информационного письма </w:t>
      </w:r>
      <w:r>
        <w:rPr>
          <w:rFonts w:cs="Times New Roman" w:ascii="Times New Roman" w:hAnsi="Times New Roman"/>
          <w:strike/>
          <w:spacing w:val="-4"/>
          <w:sz w:val="28"/>
          <w:szCs w:val="28"/>
          <w:highlight w:val="lightGray"/>
        </w:rPr>
        <w:t>и размещает его на официальном сайте МГС для ознакомления</w:t>
      </w:r>
      <w:r>
        <w:rPr>
          <w:rFonts w:cs="Times New Roman" w:ascii="Times New Roman" w:hAnsi="Times New Roman"/>
          <w:spacing w:val="-4"/>
          <w:sz w:val="28"/>
          <w:szCs w:val="28"/>
        </w:rPr>
        <w:t>. (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ИК СНГ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органы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Стор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ИК СНГ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перечень технических регламентов и других документов, устанавливающих обязательные требования к продукции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перечень технических регламентов и (или) документов по стандартизации, устанавливающих обязательные требования к продукции, в отношении которой устраняются технические барьеры</w:t>
      </w:r>
      <w:r>
        <w:rPr>
          <w:rFonts w:cs="Times New Roman" w:ascii="Times New Roman" w:hAnsi="Times New Roman"/>
          <w:sz w:val="28"/>
          <w:szCs w:val="28"/>
          <w:highlight w:val="lightGray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участники заседа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азначенных (определенных) органов по оценке соответствия на проведение работ по взаимному признанию результатов оценки соответствия,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возможность использования которых для целей устранения технических барьеров определяется с учетом </w:t>
      </w:r>
      <w:r>
        <w:rPr>
          <w:rFonts w:cs="Times New Roman" w:ascii="Times New Roman" w:hAnsi="Times New Roman"/>
          <w:b/>
          <w:i/>
          <w:strike/>
          <w:sz w:val="28"/>
          <w:szCs w:val="28"/>
          <w:highlight w:val="lightGray"/>
        </w:rPr>
        <w:t>статуса аттестата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 действующ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юро МГ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аккредитации в конкретный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момент участия в процедуре устранения технических барьер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ТРМ Р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trike/>
          <w:sz w:val="28"/>
          <w:szCs w:val="28"/>
          <w:highlight w:val="lightGray"/>
        </w:rPr>
        <w:t>Статья 6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Государства – участники настоящего Соглашения, уполномоченные органы которых заключили Договор, обязуютс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признавать результаты работ по оценке соответствия продукции, проведенных назначенными (определенными) в соответствии с настоящим Соглашением органами по оценке соответствия другого государства – участника настоящего Соглашения, требуемые их законодательством, приведенными в Договорах с оформлением документов по оценке соответствия в соответствии с законодательством государств – участников настоящего Соглашения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обеспечить обращение такой продукции на своем рынке на основании требований, которые включены в Договор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ИК СНГ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соответствия продукции,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в отношении которой устраняются технические барьеры в соответствии с Договором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, требованиям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технических регламентов, стандартов и других документов и/или обязательным требованиям государств – участников настоящего Соглашения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технических регламентов и (или) документов по стандартизации, осуществляют органы по оценке соответствия,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внесенные в Договор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определенные Договором</w:t>
      </w:r>
      <w:r>
        <w:rPr>
          <w:rFonts w:cs="Times New Roman" w:ascii="Times New Roman" w:hAnsi="Times New Roman"/>
          <w:sz w:val="28"/>
          <w:szCs w:val="28"/>
          <w:highlight w:val="lightGra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Узстандарт, ИК СНГ, Бюро МГС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 аккредитованный в национальной системе аккредитации в соответствии с требованиями стандартов, идентичных международным стандарта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й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 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проводиться органами по оценке соответствия, назначенными (определенными) иными уполномоченными органами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Сторо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К СНГ), подписавшими Договор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 об) аккредитации назначенного (определенного) органа по оценке соответствия и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испытательной лаборатории в составе юридического лица, в состав которого входит орган по оценке соответств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Уполномоченные органы должны обеспечить возможность изучения технической компетентности органов по оценке соответствия и соответствия их требованиям, установленным настоящим пунктом. 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(МЭК КР)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Органы по оценке соответствия, назначенные уполномоченными органами Сторон, обязаны поддерживать техническую компетентность и соответствие всем положениям Договора для обеспечения надлежащей оценки соответствия продукции установленным обязательным требованиям государств – участников настоящего Соглашения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К СНГ)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bookmark6"/>
      <w:bookmarkStart w:id="6" w:name="bookmark6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7"/>
      <w:r>
        <w:rPr>
          <w:rFonts w:cs="Times New Roman" w:ascii="Times New Roman" w:hAnsi="Times New Roman"/>
          <w:b/>
          <w:strike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обмениваются информацией об изменениях, касающихся настоящего Соглашения,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которые вносятся в национальное законодательство</w:t>
      </w:r>
      <w:r>
        <w:rPr>
          <w:rFonts w:cs="Times New Roman" w:ascii="Times New Roman" w:hAnsi="Times New Roman"/>
          <w:sz w:val="28"/>
          <w:szCs w:val="28"/>
        </w:rPr>
        <w:t xml:space="preserve"> (ИК СНГ)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обязуются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в течение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своевременно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ИК СНГ)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15 дней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МЭК КР)</w:t>
      </w:r>
      <w:r>
        <w:rPr>
          <w:rFonts w:cs="Times New Roman" w:ascii="Times New Roman" w:hAnsi="Times New Roman"/>
          <w:sz w:val="28"/>
          <w:szCs w:val="28"/>
        </w:rPr>
        <w:t xml:space="preserve">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Уполномоченные органы определяются Сторонами в период выполнения внутригосударственных процедур по введению в действие настоящего Соглашения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К СНГ)</w:t>
      </w:r>
    </w:p>
    <w:p>
      <w:pPr>
        <w:pStyle w:val="Normal"/>
        <w:widowControl/>
        <w:spacing w:lineRule="exact" w:line="33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8</w:t>
      </w:r>
    </w:p>
    <w:p>
      <w:pPr>
        <w:pStyle w:val="Normal"/>
        <w:widowControl/>
        <w:spacing w:lineRule="exact" w:line="330" w:before="24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trike/>
          <w:sz w:val="28"/>
          <w:szCs w:val="28"/>
        </w:rPr>
        <w:t>Уполномоченный орган государства – участника СНГ, являющегося одновременно государством – членом ЕАЭС, при подписании Договора об устранении технических барьеров в отношении продукции, на которую распространяется действия технических регламентов ЕАЭС с уполномоченными органами государств – участников СНГ, не являющихся государствами – членами ЕАЭС обеспечивает согласование Договора с другими уполномоченными органами государств – участников СНГ, являющихся одновременно государствами – членами ЕАЭС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К СНГ)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8"/>
      <w:r>
        <w:rPr>
          <w:rFonts w:cs="Times New Roman" w:ascii="Times New Roman" w:hAnsi="Times New Roman"/>
          <w:b/>
          <w:strike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  <w:bookmarkStart w:id="9" w:name="bookmark9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1</w:t>
      </w:r>
      <w:bookmarkEnd w:id="9"/>
      <w:r>
        <w:rPr>
          <w:rFonts w:cs="Times New Roman" w:ascii="Times New Roman" w:hAnsi="Times New Roman"/>
          <w:b/>
          <w:strike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  <w:bookmarkStart w:id="10" w:name="bookmark10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1</w:t>
      </w:r>
      <w:bookmarkEnd w:id="10"/>
      <w:r>
        <w:rPr>
          <w:rFonts w:cs="Times New Roman" w:ascii="Times New Roman" w:hAnsi="Times New Roman"/>
          <w:b/>
          <w:strike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посредством</w:t>
      </w:r>
      <w:r>
        <w:rPr>
          <w:rFonts w:cs="Times New Roman" w:ascii="Times New Roman" w:hAnsi="Times New Roman"/>
          <w:sz w:val="28"/>
          <w:szCs w:val="28"/>
        </w:rPr>
        <w:t xml:space="preserve"> (ИК СНГ)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1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1</w:t>
      </w:r>
      <w:bookmarkEnd w:id="11"/>
      <w:r>
        <w:rPr>
          <w:rFonts w:cs="Times New Roman" w:ascii="Times New Roman" w:hAnsi="Times New Roman"/>
          <w:b/>
          <w:strike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12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по истечении 30 дней с даты получения депозитарием третьего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письменного</w:t>
      </w:r>
      <w:r>
        <w:rPr>
          <w:rFonts w:cs="Times New Roman" w:ascii="Times New Roman" w:hAnsi="Times New Roman"/>
          <w:sz w:val="28"/>
          <w:szCs w:val="28"/>
        </w:rPr>
        <w:t xml:space="preserve"> (ИК СНГ)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bookmark12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1</w:t>
      </w:r>
      <w:bookmarkEnd w:id="12"/>
      <w:r>
        <w:rPr>
          <w:rFonts w:cs="Times New Roman" w:ascii="Times New Roman" w:hAnsi="Times New Roman"/>
          <w:b/>
          <w:strike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13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такого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 xml:space="preserve"> присоединяющегося</w:t>
      </w:r>
      <w:r>
        <w:rPr>
          <w:rFonts w:cs="Times New Roman" w:ascii="Times New Roman" w:hAnsi="Times New Roman"/>
          <w:sz w:val="28"/>
          <w:szCs w:val="28"/>
        </w:rPr>
        <w:t xml:space="preserve"> (ИК СНГ)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" w:name="bookmark13"/>
      <w:bookmarkStart w:id="14" w:name="bookmark13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trike/>
          <w:sz w:val="28"/>
          <w:szCs w:val="28"/>
        </w:rPr>
        <w:t>1</w:t>
      </w:r>
      <w:bookmarkEnd w:id="14"/>
      <w:r>
        <w:rPr>
          <w:rFonts w:cs="Times New Roman" w:ascii="Times New Roman" w:hAnsi="Times New Roman"/>
          <w:b/>
          <w:strike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1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 w:before="24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widowControl/>
        <w:spacing w:lineRule="exact" w:line="320" w:before="0" w:after="9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инный экземпляр хранится в Исполнительном комитете Содружества Независимых Государств, который направит </w:t>
      </w: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каждой Стороне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каждому государству</w:t>
      </w:r>
      <w:r>
        <w:rPr>
          <w:rFonts w:cs="Times New Roman" w:ascii="Times New Roman" w:hAnsi="Times New Roman"/>
          <w:sz w:val="28"/>
          <w:szCs w:val="28"/>
          <w:highlight w:val="lightGray"/>
        </w:rPr>
        <w:t>, подписавше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(ИК СНГ) настоящее Соглашение, его заверенную копию.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napToGrid w:val="false"/>
              <w:spacing w:before="360" w:after="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3"/>
        <w:widowControl/>
        <w:shd w:fill="auto" w:val="clear"/>
        <w:spacing w:lineRule="auto" w:line="240"/>
        <w:rPr>
          <w:rStyle w:val="TimesNewRoman135pt"/>
          <w:rFonts w:eastAsia="Arial Unicode M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8" w:top="1276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8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8"/>
        <w:szCs w:val="28"/>
      </w:rPr>
      <w:t xml:space="preserve">По состоянию на 10.02.2023 г.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2:00Z</dcterms:created>
  <dc:creator>Копачева</dc:creator>
  <dc:description/>
  <cp:keywords/>
  <dc:language>en-US</dc:language>
  <cp:lastModifiedBy>Анна Шинкарёва</cp:lastModifiedBy>
  <cp:lastPrinted>2023-02-13T16:11:00Z</cp:lastPrinted>
  <dcterms:modified xsi:type="dcterms:W3CDTF">2023-02-14T11:52:00Z</dcterms:modified>
  <cp:revision>19</cp:revision>
  <dc:subject/>
  <dc:title/>
</cp:coreProperties>
</file>